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4858385" cy="750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750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ze folder is een dubbel bedrukt, dubbel gevouwen blad. Afmeting 13,5 cm breed, 20,9 cm ho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4861560" cy="750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4861560" cy="7504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4861560" cy="7504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R 293 H  20-3-1928                           Plaatspanningsapparaat nr. 300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0:32:00Z</dcterms:created>
  <dc:creator>Peter den Boer</dc:creator>
  <dc:description/>
  <cp:keywords/>
  <dc:language>en-US</dc:language>
  <cp:lastModifiedBy>Peter den Boer</cp:lastModifiedBy>
  <dcterms:modified xsi:type="dcterms:W3CDTF">2007-07-27T09:13:00Z</dcterms:modified>
  <cp:revision>2</cp:revision>
  <dc:subject/>
  <dc:title>               </dc:title>
</cp:coreProperties>
</file>